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kespeare:  Henry V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logueœ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for a Muse of fire, that would ascend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rightest heaven of invention;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ingdom for a stage, princes to act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onarchs to behold the swelling scene!</w:t>
      </w:r>
    </w:p>
    <w:p>
      <w:pPr>
        <w:pStyle w:val="PlainText"/>
        <w:tabs>
          <w:tab w:val="clear" w:pos="720"/>
          <w:tab w:val="righ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Then should the warlike Harry, like himself, </w:t>
        <w:tab/>
        <w:t xml:space="preserve"> 5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ume the port of Mars; and at his heels,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sh'd in like hounds, should famine, sword, and fire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uch for employment.  But pardon, gentles all,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lat unraised spirits that hath dar'd</w:t>
      </w:r>
    </w:p>
    <w:p>
      <w:pPr>
        <w:pStyle w:val="PlainText"/>
        <w:tabs>
          <w:tab w:val="clear" w:pos="720"/>
          <w:tab w:val="righ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On this unworthy scaffold to bring forth </w:t>
        <w:tab/>
        <w:t>10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great an object: can this cockpit hold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asty fields of France?  or may we cram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this wooden O the very casques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id affright the air at Agincourt?</w:t>
      </w:r>
    </w:p>
    <w:p>
      <w:pPr>
        <w:pStyle w:val="PlainText"/>
        <w:tabs>
          <w:tab w:val="clear" w:pos="720"/>
          <w:tab w:val="righ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O, pardon! since a crooked figure may </w:t>
        <w:tab/>
        <w:t>15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st in little place a million;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et us, ciphers to this great accompt,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your imaginary forces work.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 within the girdle of these walls</w:t>
      </w:r>
    </w:p>
    <w:p>
      <w:pPr>
        <w:pStyle w:val="PlainText"/>
        <w:tabs>
          <w:tab w:val="clear" w:pos="720"/>
          <w:tab w:val="righ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Are now confin'd two mighty monarchies, </w:t>
        <w:tab/>
        <w:t>20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se high upreared and abutting fronts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erilous narrow ocean parts asunder: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ce out our imperfections with your thoughts;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a thousand parts divide one man,</w:t>
      </w:r>
    </w:p>
    <w:p>
      <w:pPr>
        <w:pStyle w:val="PlainText"/>
        <w:tabs>
          <w:tab w:val="clear" w:pos="720"/>
          <w:tab w:val="righ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And make imaginary puissance;  </w:t>
        <w:tab/>
        <w:t>25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, when we talk of horses, that you see them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ing their proud hoofs i' th' receiving earth;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'tis your thoughts that now must deck our kings,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ry them here and there, jumping o'er times,</w:t>
      </w:r>
    </w:p>
    <w:p>
      <w:pPr>
        <w:pStyle w:val="PlainText"/>
        <w:tabs>
          <w:tab w:val="clear" w:pos="720"/>
          <w:tab w:val="righ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Turning th' accomplishment of many years </w:t>
        <w:tab/>
        <w:t>30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an hour-glass: for the which supply,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t me Chorus to this history;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prologue-like your humble patience pray,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tly to hear, kindly to judge, our play.</w:t>
      </w:r>
    </w:p>
    <w:p>
      <w:pPr>
        <w:pStyle w:val="PlainText"/>
        <w:tabs>
          <w:tab w:val="clear" w:pos="720"/>
          <w:tab w:val="righ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</w:rPr>
  </w:style>
  <w:style w:type="paragraph" w:styleId="Sender">
    <w:name w:val="Envelope Return"/>
    <w:basedOn w:val="Normal"/>
    <w:pPr/>
    <w:rPr>
      <w:rFonts w:ascii="Verdana" w:hAnsi="Verdana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5:00Z</dcterms:created>
  <dc:creator>Skip Nicholson</dc:creator>
  <dc:description/>
  <cp:keywords/>
  <dc:language>en-US</dc:language>
  <cp:lastModifiedBy>Skip Nicholson</cp:lastModifiedBy>
  <dcterms:modified xsi:type="dcterms:W3CDTF">2006-11-22T07:25:00Z</dcterms:modified>
  <cp:revision>2</cp:revision>
  <dc:subject/>
  <dc:title>Shakespeare:  Henry V</dc:title>
</cp:coreProperties>
</file>